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6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8"/>
        <w:gridCol w:w="1099"/>
        <w:gridCol w:w="14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667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11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